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носится Губернатор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урманской области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МУРМА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ХРАНЕ ЗДОРОВЬЯ ГРАЖДАН НА ТЕРРИТОРИИ МУРМАНСКОЙ ОБЛАСТИ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регулирует отношения в сфере охраны здоровья граждан на территории Мурма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Охрана здоровья граждан на территории Мурма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Охрана здоровья граждан на территории Мурманской области (далее – охрана здоровья) включает в себя меры политического, экономического, правового, социального, научного, медицинского, в том числе санитарно-противоэпидемического (профилактического), характера, осуществляемые органами государственной власти Российской Федерации, органами государственной власти Мурманской области, органами местного самоуправления, организациями, их должностными лицами и иными лицами, гражданами в целях профилактики заболеваний, сохранения и укрепления физического и психического здоровья каждого человека, поддержания его долголетней активной жизни, предоставления ему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Организация охраны здоровья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государственного регулирования в сфере охраны здоровья, в том числе нормативного правового регул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разработки и осуществления мероприятий по профилактике возникновения и распространения заболеваний, в том числе </w:t>
      </w:r>
      <w:hyperlink r:id="rId2">
        <w:r>
          <w:rPr>
            <w:rStyle w:val="InternetLink"/>
            <w:sz w:val="28"/>
            <w:szCs w:val="28"/>
          </w:rPr>
          <w:t>социально значимых</w:t>
        </w:r>
      </w:hyperlink>
      <w:r>
        <w:rPr>
          <w:sz w:val="28"/>
          <w:szCs w:val="28"/>
        </w:rPr>
        <w:t xml:space="preserve"> заболеваний и </w:t>
      </w:r>
      <w:hyperlink r:id="rId3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дставляющих опасность для окружающих, и по формированию здорового образа жизни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рганизации оказания первой помощи, всех видов медицинской помощи, в том числе гражданам, страдающим социально значимыми заболеваниями, заболеваниями, представляющими опасность для окружающих, редкими (орфанными) заболева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беспечения санитарно-эпидемиологического благополучия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обеспечения определенных категорий граждан Российской Федерации лекарственными препаратами, медицинскими изделиями и специализированными продуктами лечебного питания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законода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) управления деятельностью в сфере охраны здоровья на основе государственного регулирования, а также саморегулирования, осуществляемого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 Мероприятия в сфере охраны здоровья осуществляют субъекты государственной, муниципальной и частной систем здравоох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Мероприятия в сфере охраны здоровья должны проводиться на основе признания, соблюдения и защиты прав граждан и в соответствии с общепризнанными принципами и нормами международного пра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ординация вопросов здравоохранения находится в совместном ведении Российской Федерации и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Финансовое обеспечение в сфере охраны здоров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сточниками финансового обеспечения в сфере охраны здоровья являются средства федерального бюджета, областного бюджета, местных бюджетов, средства обязательного медицинского страхования, средства организаций и граждан, средства, поступившие от физических и юридических лиц, в том числе добровольные пожертвования, и иные не запрещенные законодательством Российской Федерации источн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3. Полномочия Мурманской областной Думы в сфере охраны здоров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лномочиям Мурманской областной Думы в сфере охраны здоровья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нятие законов Мурманской области и иных нормативных правовых актов в сфере охраны здоровья, контроль за их исполн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утверждение бюджета Территориального фонда обязательного медицинского страхования Мурманской области (далее - Территориальный фонд) и отчета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существление иных полномочий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 Полномочия Губернатора Мурманской области и Правительства Мурманской области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К полномочиям Губернатора Мурманской области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значение на должность (освобождение от должности) руководителей исполнительных органов государственной власти Мурманской области, осуществляющих переданные полномочия Российской Федерации в сфере охраны здоровья, по согласованию с федеральным </w:t>
      </w:r>
      <w:hyperlink r:id="rId6">
        <w:r>
          <w:rPr>
            <w:rStyle w:val="InternetLink"/>
            <w:sz w:val="28"/>
            <w:szCs w:val="28"/>
          </w:rPr>
          <w:t>органом</w:t>
        </w:r>
      </w:hyperlink>
      <w:r>
        <w:rPr>
          <w:sz w:val="28"/>
          <w:szCs w:val="28"/>
        </w:rPr>
        <w:t xml:space="preserve"> исполнительной власти, осуществляющим выработку государственной политики и нормативное правовое регулирование в сфере здравоохранения (далее - уполномоченный федеральный орган исполнительной вла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тверждение по согласованию с уполномоченным федеральным органом исполнительной власти структуры исполнительных органов государственной власти Мурманской области, осуществляющих переданные полномочия Российской Федерации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организация деятельности по осуществлению переданных полномочий Российской Федерации в сфере охраны здоровья в соответствии с федеральными законами и иными нормативными правовыми актами Российской Федерации, нормативными правовыми актами и иными документами, предусмотренными </w:t>
      </w:r>
      <w:hyperlink r:id="rId7">
        <w:r>
          <w:rPr>
            <w:rStyle w:val="InternetLink"/>
            <w:sz w:val="28"/>
            <w:szCs w:val="28"/>
          </w:rPr>
          <w:t>частью 7</w:t>
        </w:r>
      </w:hyperlink>
      <w:r>
        <w:rPr>
          <w:sz w:val="28"/>
          <w:szCs w:val="28"/>
        </w:rPr>
        <w:t xml:space="preserve"> статьи 15 Федерального закона от 21.11.2011 № 323-ФЗ «Об основах охраны здоровья граждан в Российской Федерации» (далее – Федеральный закон от 21.11.2011 № 323-ФЗ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беспечение своевременного представления в уполномоченный федеральный орган исполнительной власти в установленной форме ежеквартального отчета о расходовании предоставленных субвенций, сведений о лицензиях, выданных в соответствии с переданными полномочиями Российской Федерации в сфере охраны здоровья, о достижении целевых прогнозных показателей в случае их установления, экземпляров нормативных правовых актов, издаваемых органами государственной власти Мурманской области по вопросам переданных полномочий Российской Федерации в сфере охраны здоровья, и иной информации, предусмотренной нормативными правовыми актами уполномоченного федерального органа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беспечение ведения регионального сегмента федерального регистра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, и своевременное представление содержащихся в нем сведений в уполномоченный федеральный орган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рганизация деятельности по осуществлению переданных полномочий Российской Федерации в сфере обязательного медицинского страхования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беспечение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ия структуры управления Территориального фонда по согласованию с Федеральным фондом обязательного медицинского страхования (далее - Федеральный фонд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значения на должность и освобождение от должности руководителя Территориального фонда по согласованию с Федеральным фонд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обеспечение в установленном порядке своевременного представления в уполномоченный федеральный орган исполнительной власти и Федеральный фон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ности об осуществлении переданных полномочий Российской Федерации в сфере обязательного медицинского страхования, о расходовании предоставленных субвенций, достижении целевых прогнозных показателей (в случае, если такие показатели установлены) по установле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принимаемых органами государственной власти Мурманской области по осуществлению переданных полномочий Российской Федерации в сфере обязательного медицинского страхования, в течение трех дней после дня их прин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й (в том числе баз данных), необходимых для ведения единого регистра застрахован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й о прогнозных показателях по осуществлению переданных полномочий Российской Федерации в сфере обязательного медицинского страхования по установле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ой информации, предусмотренной Федеральным законом от 29.11.2010 № 326-ФЗ «Об обязательном медицинском страховании в Российской Федерации» (далее - Федеральный закон от 29.11.2010 № 326-ФЗ) и (или) принятыми в соответствии с ним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К полномочиям Правительства Мурманской области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щита прав человека и гражданина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еспечение исполнения законодательных и иных нормативных правовых актов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нятие в пределах компетенции, определенной законодательством Российской Федерации и законодательством Мурманской области, нормативных правовых актов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тверждение долгосрочных целевых программ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определение исполнительного органа государственной власти Мурманской области, уполномоченного в сфере охраны здоровья </w:t>
        <w:br/>
        <w:t>(далее - уполномоченный орган в сфере охраны здоровь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пределение исполнительного органа государственной власти Мурманской области, уполномоченного на осуществление переданных Российской Федерацией полномочий по лицензированию отдельных видов деятельности в сфере охраны здоровья (далее – уполномоченный орган, осуществляющий переданные полномочия по лицензированию в сфере охраны здоровь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) определение исполнительного органа государственной власти Мурманской области, являющегося страхователем для неработающего населения Мурман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установление порядка организации и деятельности исполнительных органов государственной власти Мурманской области, осуществляющих полномочия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) утверждение состава правления Территориального фо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 утверждение Территориальной программы государственных гарантий бесплатного оказания гражданам медицинской помощи в Мурманской области (далее - Территориальная программа), включающей в себя Территориальную программу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) создание в пределах компетенции, определенной законодательством Российской Федерации, условий для развития медицинской помощи и обеспечения ее доступности для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 установление мер социальной поддержки по организации оказания медицинской помощи лицам, страдающим социально значимыми заболеваниями и заболеваниями, представляющими опасность для окружающих, и по организации обеспечения указанных лиц лекарственными препара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утверждение состава коллегии уполномоченного органа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4) введение и отмена на территории Мурманской област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) координация в пределах компетенции Мурманской области деятельности исполнительных органов государственной власти Мурманской области в сфере охраны здоровья, субъектов государственной, муниципальной и частной систем здравоохранения на территории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6) информирование населения Мурманской области, в том числе через средства массовой информации, о возможности распространения </w:t>
      </w:r>
      <w:hyperlink r:id="rId8">
        <w:r>
          <w:rPr>
            <w:rStyle w:val="InternetLink"/>
            <w:sz w:val="28"/>
            <w:szCs w:val="28"/>
          </w:rPr>
          <w:t>социально значимых</w:t>
        </w:r>
      </w:hyperlink>
      <w:r>
        <w:rPr>
          <w:sz w:val="28"/>
          <w:szCs w:val="28"/>
        </w:rPr>
        <w:t xml:space="preserve"> заболеваний и </w:t>
      </w:r>
      <w:hyperlink r:id="rId9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дставляющих опасность для окружающих, на территории Мурманской области, осуществляемое на основе ежегодных статистических данных, а также информирование об угрозе возникновения и о возникновении эпидем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) определение порядка формирования перечня медицинских организаций, оказывающих высокотехнологичную медицинскую помощь за счет средств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) установление порядка обеспечения, по заключению врачей, полноценным питанием беременных женщин, кормящих матерей, а также детей в возрасте до трех лет, в том числе через специальные пункты питания и организации торгов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 Полномочия уполномоченного органа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 полномочиям уполномоченного органа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установление структуры уполномоченного органа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принятие в пределах своей компетенции нормативных правовых актов и участие в разработке законодательных и иных нормативных правовых актов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участие в разработке и реализации Территориальной программы, включающей в себя Территориальную программу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разработка и реализация в соответствии с законодательством Российской Федерации и законодательством Мурманской области в пределах компетенции, определенной Правительством Мурманской области, долгосрочных целевых программ в сфере охраны здоровья, разработка, утверждение и реализация ведомственных целевых программ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организация оказания населению Мурма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, подведомственных уполномоченному органу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организация безвозмездного обеспечения донорской кровью и (или) ее компонентами, а также организация обеспечения лекарственными препаратами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 в соответствии с </w:t>
      </w:r>
      <w:hyperlink r:id="rId10">
        <w:r>
          <w:rPr>
            <w:rStyle w:val="InternetLink"/>
            <w:sz w:val="28"/>
            <w:szCs w:val="28"/>
          </w:rPr>
          <w:t>подпунктами 5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организация осуществления мероприятий по профилактике заболеваний и формированию здорового образа жизни у граждан, проживающих на территории Мурманской обла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) организация осуществления мероприятий по проведению дезинфекции, дезинсекции и дератизации, а также санитарно-противоэпидемических (профилактических) мероприятий в соответствии с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9) организация обеспечения граждан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ина или инвалидности, предусмотренный </w:t>
      </w:r>
      <w:hyperlink r:id="rId13">
        <w:r>
          <w:rPr>
            <w:rStyle w:val="InternetLink"/>
            <w:sz w:val="28"/>
            <w:szCs w:val="28"/>
          </w:rPr>
          <w:t>частью 3 статьи 44</w:t>
        </w:r>
      </w:hyperlink>
      <w:r>
        <w:rPr>
          <w:sz w:val="28"/>
          <w:szCs w:val="28"/>
        </w:rPr>
        <w:t xml:space="preserve"> Федерального закона от 21.11.2011 </w:t>
        <w:br/>
        <w:t>№ 323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) организация оказания медицинской помощи, предусмотренной законодательством Мурманской области для определенных категорий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) реализация в пределах компетенции Мурманской области мероприятий, направленных на спасение жизни и сохранение здоровья людей при чрезвычайных ситуациях, ликвидацию медико-санитарных последствий чрезвычайных ситуаций,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 обеспечение разработки и реализация региональных программ научных исследований в сфере охраны здоровья, их координ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установление случаев и порядка организации оказания первичной медико-санитарной помощи и специализированной медицинской помощи медицинскими работниками медицинских организаций вне таких медицинских организаций, а также в иных медицински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) утверждение  перечня медицинских организаций, оказывающих высокотехнологичную медицинскую помощь за счет средств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) организация осуществления переданных полномочий Российской Федерации в сфере охраны здоровья по обеспечению на территории Мурманской области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по </w:t>
      </w:r>
      <w:hyperlink r:id="rId14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>, утверждаемому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) организация обеспечения донорской кровью и ее компонентами  муниципальных организаций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) осуществление ведения регионального сегмента Федерального регистра 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и своевременное представление сведений, содержащихся в нем, в уполномоченный федеральный орган исполнительной власти в порядке, установленно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) установление порядка занятия народной медициной на территории Мурманской области, выдача разрешения на занятие народной медициной, принятие решения о лишении гражданина разрешения на занятие народной медицин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) определение условий прохождения несовершеннолетними медицинских осмотров, в том числе при поступлении в образовательные учреждения и в период обучения в них, при занятиях физической культурой и спортом, прохождения диспансеризации, диспансерного наблюдения, медицинской реабилитации, оказания медицинской помощи, в том числе в период обучения и воспитания в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0) установление порядка и условий предоставления медицинской консультации несовершеннолетних без взимания платы при определении профессиональной приго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) установление условий содержания в медицинских организациях государственной системы здравоохранения и муниципальной системы здравоохранения детей-сирот, детей, оставшиеся без попечения родителей, и детей, находящихся в трудной жизненной ситуации, до достижения ими возраста четырех лет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2) осуществление ведомственного контроля качества и безопасности медицинской деятельности подведомственных организаций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3) установление в пределах компетенции, определенной законодательством Российской Федерации и законодательством Мурманской области, порядка осуществления внутреннего контроля качества и безопасности медицин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оказания государственных услуг (выполнения работ) государственными областными учреждениями здравоохранения в соответствии с Ведомственным перечнем государственных услуг (работ), оказываемых (выполняемых) государственными областными учреждениями здравоохран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) осуществление кадровой политики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6) управление в пределах своей компетенции государственным имуществом Мурманской области в сфере охраны здоровь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7) осуществление в пределах компетенции Мурманской области анализа состояния здоровья населения Мурманской области, разработка мероприятий, необходимых для его охраны с экономической оценкой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8) взаимодействие с органами управления здравоохранением других субъектов Российской Федерации, осуществление межрегионального и международного сотрудничества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6. Полномочия уполномоченного органа, осуществляющего переданные полномочия по лицензированию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К полномочиям уполномоченного органа, осуществляющего переданные полномочия по лицензированию в сфере охраны здоровья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лицензирование следующих видов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дицинская деятельность 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рмацевтическая деятельность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обороту наркотических средств, психотропных веществ и их прекурсоров, культивированию наркосодержащих растений (в части деятельности по обороту наркотических средств и психотропных веществ, внесенных в </w:t>
      </w:r>
      <w:hyperlink r:id="rId15">
        <w:r>
          <w:rPr>
            <w:rStyle w:val="InternetLink"/>
            <w:sz w:val="28"/>
            <w:szCs w:val="28"/>
          </w:rPr>
          <w:t>списки I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III</w:t>
        </w:r>
      </w:hyperlink>
      <w:r>
        <w:rPr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дицинская деятельность (за исключением деятельности, предусматривающей оказание услуг по оказанию высокотехнологичной медицинской помощи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дицинских организаций, подведомственных уполномоченному органу в сфере охраны здоровья, и находящихся по состоянию на 1 января 2011 года в муниципальной собственно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дицинских организаций муниципальной и частной систем здравоох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государственный контроль качества и безопасности медицинской деятельности, связанный с лицензированием видов деятельности, указанных в подпункте 1 пункта 1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лномочия, указанные в пункте 1 настоящей статьи, осуществля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Полномочия Территориаль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Территориального фонда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существление управления средствами обязательного медицинского страхования на территории Мурманской области, предназначенными для обеспечения гарантий бесплатного оказания застрахованным лицам медицинской помощи в рамках Территори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осуществление полномочий страховщика, установленных частью 7 статьи 34</w:t>
      </w:r>
      <w:r>
        <w:rPr>
          <w:sz w:val="28"/>
          <w:szCs w:val="28"/>
        </w:rPr>
        <w:t xml:space="preserve"> Федерального закона от 29.11.2010 № 326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3) осуществление в установленном порядке расчетов за медицинскую помощь, оказанную застрахованным лицам за пределами территории Мурманской области в объеме, установленном базовой программой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4) осуществление расчетов за медицинскую помощь, оказанную застрахованным лицам медицинскими организациями, созданными в соответствии с законодательством Российской Федерации и находящимися за пределами территории Российской Федерации, в </w:t>
      </w:r>
      <w:hyperlink r:id="rId18">
        <w:r>
          <w:rPr>
            <w:rStyle w:val="InternetLink"/>
            <w:iCs/>
            <w:sz w:val="28"/>
            <w:szCs w:val="28"/>
          </w:rPr>
          <w:t>порядке</w:t>
        </w:r>
      </w:hyperlink>
      <w:r>
        <w:rPr>
          <w:iCs/>
          <w:sz w:val="28"/>
          <w:szCs w:val="28"/>
        </w:rPr>
        <w:t>, установленном правилам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8. Полномочия органов местного самоуправления Мурманской области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полномочиям органов местного самоуправления городских округов и муниципальных районов Мурманской области (за исключением территорий, медицинская помощь населению которых оказывается в соответствии со </w:t>
      </w:r>
      <w:hyperlink r:id="rId19">
        <w:r>
          <w:rPr>
            <w:rStyle w:val="InternetLink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Федерального закона от 21.11.2011 № 323-ФЗ)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создание условий для оказания медицинской помощи населению в соответствии с Территориальной программой в пределах полномочий, установленных Федеральным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законом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информирование населения муниципального образования, в том числе через средства массовой информации, о возможности распространения </w:t>
      </w:r>
      <w:hyperlink r:id="rId21">
        <w:r>
          <w:rPr>
            <w:rStyle w:val="InternetLink"/>
            <w:sz w:val="28"/>
            <w:szCs w:val="28"/>
          </w:rPr>
          <w:t>социально значимых</w:t>
        </w:r>
      </w:hyperlink>
      <w:r>
        <w:rPr>
          <w:sz w:val="28"/>
          <w:szCs w:val="28"/>
        </w:rPr>
        <w:t xml:space="preserve"> заболеваний и </w:t>
      </w:r>
      <w:hyperlink r:id="rId22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дставляющих опасность для окружающих, на территории муниципального образования, осуществляемое на основе ежегодных статистических данных, а также информирование об угрозе возникновения и о возникновении эпидемий в соответствии с муниципальными правовыми актами, принимаемыми органами местного самоуправл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частие в санитарно-гигиеническом просвещении населения и пропаганде донорства крови и (или) ее компон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участие в реализации на территории муниципального образования мероприятий, направленных на спасение жизни и сохранение здоровья людей при чрезвычайных ситуациях,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реализация на территории муниципального образования мероприятий по профилактике заболеваний и формированию здорового образа жизни в соответствии с муниципальными правовыми актами, принимаемыми органами местного самоуправл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</w:t>
        <w:br/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9. Медицинские орган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Номенклатура государственных и муниципальных медицинских организаций определяется в соответствии с нормативным правовым актом уполномоченного федерального органа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Медицинские организации осуществляют разрешенные им виды медицинской деятельности на основании лицензии, выданной им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Медицинские организации и иные организации, органы государственной власти и органы местного самоуправления осуществляют взаимодействие в целях обеспечения прав граждан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В целях реализации принципа приоритета интересов пациента при оказании медицинской помощи медицинские организации в пределах своей компетенции взаимодействуют с общественными объединениями, иными некоммерческими организациями, осуществляющими свою деятельность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Руководители медицинских организаций устанавливают порядок осуществления внутреннего контроля качества и безопасности медицинской деятельности в соответствующей медицинск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0. Территориальная программ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 Граждане обеспечиваются медицинской помощью в медицинских организациях на территории Мурманской области бесплатно в соответствии с Территориальной программой, включающей в себя Территориальную программу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Территориальная программа  разрабатывается в соответствии с программой государственных гарантий бесплатного оказания гражданам медицинской помощи комиссией по формированию Территориальной программы, создаваемой Правительством Мурманской области. В состав комиссии в обязательном порядке включаются представители финансового органа Мурманской области, уполномоченного органа в сфере охраны здоровья,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В рамках Территориальной программы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целевые значения критериев доступности медицинской помощи в соответствии с критериями, установленными программой государственных гарантий бесплатного оказания гражданам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перечень заболеваний (состояний) и перечень видов медицинской помощи, оказываемой гражданам без взимания с них платы за счет бюджетных ассигнований областного бюджета и средств бюджета Территориального фо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орядок и условия предоставления медицинской помощи, в том числе сроки ожидания медицинской помощи, оказываемой в планов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, находящихся на территории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 перечень лекарственных препаратов, отпускаемых населению в соответствии с </w:t>
      </w:r>
      <w:hyperlink r:id="rId24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</w:t>
      </w:r>
      <w:hyperlink r:id="rId25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групп населения, при амбулаторном лечении которых лекарственные средства отпускаются по рецептам врачей с пятидесятипроцентной скидк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еречень медицинских организаций, участвующих в реализации Территори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) объем медицинской помощи, оказываемой в рамках Территориальной программы в соответствии с </w:t>
      </w:r>
      <w:hyperlink r:id="rId2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медицинском страхов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объем медицинской помощи в расчете на одного жителя, стоимость объема медицинской помощи с учетом условий ее оказания, подушевой норматив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еречень мероприятий по профилактике заболеваний и формированию здорового образа жизни, осуществляемых в рамках Территори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 формировании Территориальной программы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ки оказания медицинской помощи и стандарты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собенности половозрастного состава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уровень и структура заболеваемости населения Мурманской области, основанные на данных медицинской статис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климатические и географические особенности Мурманской области и транспортная доступность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сбалансированность объема медицинской помощи и ее финансового обеспечения, в том числе уплата страховых взносов на обязательное медицинское страхование неработающего населения в порядке, установленном </w:t>
      </w:r>
      <w:hyperlink r:id="rId2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медицинском страхов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Территориальная программа при условии выполнения финансовых нормативов, установленных программой государственных гарантий бесплатного оказания гражданам медицинской помощи может содержать дополнительные виды и условия оказания медицинской помощи, а также дополнительные объемы медицинской помощи, в том числе предусматривающие возможность превышения усредненных показателей, установленных стандартами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Финансовое обеспечение Территориальной программы в размере, превышающем размер субвенций, предоставляемых из бюджета Федерального фонда бюджету Территориального фонда, осуществляется за счет средств областного бюдж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Обязательное медицинск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Территориальная программа обязательного медицинского страхования является составной частью Территориальной программы и определяет права застрахованных лиц на бесплатное оказание им медицинской помощи на территории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Территориальная программа обязательного медицинского страхования формируется в соответствии с требованиями, установленными базовой программой 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Бюджет Территориального фонда формируетс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Оплата медицинской помощи по обязательному медицинскому страхованию производится в порядке, утверждаемом уполномоченным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Тарифы на оплату медицинской помощи по обязательному медицинскому страхованию устанавливаются соглашением между уполномоченным органом в сфере охраны здоровья, Территориальным фондом, представителями страховых медицинских организаций, профессиональных медицинских ассоциаций, профессиональных союзов медицинск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 Для разработки проекта территориальной программы обязательного медицинского страхования Правительством Мурманской области создается комиссия по разработке территориальной программы обязательного медицинского страхования, в состав которой входят представители уполномоченного органа в сфере охраны здоровья, Территориального фонда, страховых медицинских организаций и медицинских организаций, представители профессиональных союзов или их объединений (ассоциаций), осуществляющих деятельность на территории Мурманской области, на паритетных началах. Комиссия по разработке территориальной программы обязательного медицинского страхования формируется и осуществляет свою деятельность в соответствии с положением, являющимся приложением к правилам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 Объемы предоставления медицинской помощи, установленные территориальной программой обязательного медицинского страхования, распределяются решением комиссии, указанной в </w:t>
      </w:r>
      <w:hyperlink r:id="rId28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 настоящей статьи, между страховыми медицинскими организациями и медицинскими организациями исходя из количества, пола и возраста застрахованных лиц, количества прикрепленных застрахованных лиц к медицинским организациям, оказывающим амбулаторно-поликлиническую помощь, а также потребности застрахованных лиц в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2. Платные медицинские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Медицинские организации, участвующие в реализации </w:t>
      </w:r>
      <w:hyperlink r:id="rId29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государственных гарантий бесплатного оказания гражданам медицинской помощи и Территориальной программы,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iCs/>
          <w:sz w:val="28"/>
          <w:szCs w:val="28"/>
        </w:rPr>
        <w:t xml:space="preserve"> имеют право оказывать пациентам платные медицинские услуги</w:t>
      </w:r>
      <w:r>
        <w:rPr>
          <w:sz w:val="28"/>
          <w:szCs w:val="28"/>
        </w:rPr>
        <w:t xml:space="preserve"> за счет личных средств граждан, средств работодателей и иных средств на основании договоров, в том числе договоров доброво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Отказ пациента от предлагаемых платных медицинских услуг не может быть причиной уменьшения видов и объема оказываемой медицинской помощи, предоставляемых такому пациенту без взимания платы в рамках </w:t>
      </w:r>
      <w:hyperlink r:id="rId30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осударственных гарантий бесплатного оказания гражданам медицинской помощи и Территори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3. Меры социальной поддержки при оказании медицинской помощи и лекарственном обеспечении отдельным группам населения Мурма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Беременные женщины, кормящие матери, а также дети в возрасте до трех лет, по заключению врачей обеспечиваются  полноценным питанием, </w:t>
        <w:br/>
        <w:t xml:space="preserve">в том числе через специальные пункты питания и организации торговли, </w:t>
        <w:br/>
        <w:t>в порядке, устанавливаемом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есовершеннолетние обеспечиваются прохождением медицинских осмотров, в том числе при поступлении в образовательные учреждения и в период обучения в них, при занятиях физической культурой и спортом, прохождением диспансеризации, диспансерным наблюдением, медицинской реабилитацией, оказанием медицинской помощи, в том числе в период обучения и воспитания в образовательных учреждениях, в порядке, установленном уполномоченным федеральным органом исполнительной власти, и на условиях, определенных  уполномоченным органом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Несовершеннолетние обеспечиваются бесплатной медицинской консультацией при определении профессиональной пригодности в порядке и на условиях, устанавливаемых уполномоченным органом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Дети-сироты, дети, оставшиеся без попечения родителей, и дети, находящиеся в трудной жизненной ситуации,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порядке, установленном уполномоченным федеральным органом исполнительной власти, и на условиях, определяемых уполномоченным органом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 Лицам, страдающим социально значимыми заболеваниями, </w:t>
      </w:r>
      <w:hyperlink r:id="rId3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определяется Правительством Российской Федерации, предоставляются меры социальной поддержки по организации оказания медицинской помощи и обеспечения указанных лиц лекарственными препаратами, устанавливаемые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6. Лицам, страдающим заболеваниями, представляющими опасность для окружающих, </w:t>
      </w:r>
      <w:hyperlink r:id="rId3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определяется Правительством Российской Федерации, предоставляются меры социальной поддержки по организации оказания медицинской помощи и обеспечения указанных лиц лекарственными препаратами, устанавливаемые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4. Обязательное социальное страхование медицинских, фармацевтических и иных работников государственной и муниципальной систем здравоохра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дицинские, фармацевтические и иные работники государственной и муниципальной систем здравоохранения, подлежат обязательному социальному страхованию от несчастных случаев на производстве и профессиональных заболеваний в соответствии с Федеральным законом от 24.07.98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5. Гарантии и социальная поддержка медицинских и фармацевтических работни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Медицинские работники и фармацевтические работники имеют право на основные гарантии, предусмотренные трудовым </w:t>
      </w:r>
      <w:hyperlink r:id="rId3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полнительные гарантии и меры социальной поддержки медицинским работникам и фармацевтическим работникам, осуществляемые за счет средств областного бюджета, устанавливаются закон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вправе в соответствии с законодательством Российской Федерации устанавливать дополнительные гарантии и меры социальной поддержки медицинским работникам и фармацевтическим работникам за счет местных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6. Ответственность за обеспечение гарантий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органы местного самоуправления, должностные лица организаций несут ответственность за обеспечение реализации гарантий и соблюдение прав и свобод в сфере охраны здоровья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7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Настоящий Закон вступает в силу по истечении 10 дней со дня его официального опубликования, за исключением подпункта 15 статьи 5 и абзаца второго подпункта 1 пункта 1 статьи 6 настоящего Зак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Положения </w:t>
      </w:r>
      <w:hyperlink r:id="rId34">
        <w:r>
          <w:rPr>
            <w:rStyle w:val="InternetLink"/>
            <w:sz w:val="28"/>
            <w:szCs w:val="28"/>
          </w:rPr>
          <w:t xml:space="preserve">подпункта 17 пункта 2 статьи 4, подпункт 14 статьи 5  </w:t>
        </w:r>
      </w:hyperlink>
      <w:r>
        <w:rPr>
          <w:sz w:val="28"/>
          <w:szCs w:val="28"/>
        </w:rPr>
        <w:t>настоящего Закона применяются до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</w:t>
      </w:r>
      <w:hyperlink r:id="rId35">
        <w:r>
          <w:rPr>
            <w:rStyle w:val="InternetLink"/>
            <w:sz w:val="28"/>
            <w:szCs w:val="28"/>
          </w:rPr>
          <w:t xml:space="preserve">Подпункт 15 статьи 5 </w:t>
        </w:r>
      </w:hyperlink>
      <w:r>
        <w:rPr>
          <w:sz w:val="28"/>
          <w:szCs w:val="28"/>
        </w:rPr>
        <w:t xml:space="preserve"> настоящего Закона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Абзац второй подпункта 1 пункта 1 </w:t>
      </w:r>
      <w:hyperlink r:id="rId36">
        <w:r>
          <w:rPr>
            <w:rStyle w:val="InternetLink"/>
            <w:sz w:val="28"/>
            <w:szCs w:val="28"/>
          </w:rPr>
          <w:t>статьи</w:t>
        </w:r>
      </w:hyperlink>
      <w:r>
        <w:rPr>
          <w:sz w:val="28"/>
          <w:szCs w:val="28"/>
        </w:rPr>
        <w:t xml:space="preserve"> 6 настоящего Закона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ложения абзацев пятого-седьмого подпункта 1 пункта 1 статьи 6 настоящего Закона применяются до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Со дня вступления в силу настоящего Закона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3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Мурманской области от 09.02.2005 № 593-01-ЗМО «О мерах по охране здоровья граждан Российской Федерации, проживающих на территории Мурма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Мурманской области от 16.06.2006 № 763-01-ЗМО «О внесении дополнений и изменений в Закон Мурманской области «О мерах по охране здоровья граждан Российской Федерации, проживающих на территории Мурма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урманской области от 03.03.2010 № 1206-01-ЗМО «О внесении изменений в Закон Мурманской области «О мерах по охране здоровья граждан Российской Федерации, проживающих на территории Мурма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3 Закона Мурманской области от 01.12.2011 № 1428-01-ЗМО «О внесении изменений в отдельные законодательные акты Мурманской области по вопросам осуществления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 Действие настоящего Закона распространяется на правоотношения, возникшие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  <w:tab/>
        <w:tab/>
        <w:t xml:space="preserve">          </w:t>
        <w:tab/>
        <w:tab/>
        <w:tab/>
        <w:t xml:space="preserve">   </w:t>
        <w:tab/>
        <w:t xml:space="preserve">   </w:t>
        <w:tab/>
        <w:tab/>
        <w:t>М.В. КОВ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 xml:space="preserve">к проекту закона Мурманской области «Об охране здоровья граждан на территории Мурма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szCs w:val="28"/>
        </w:rPr>
        <w:t xml:space="preserve">Проект закона Мурманской области «Об охране здоровья граждан на территории Мурманской области» </w:t>
      </w:r>
      <w:r>
        <w:rPr>
          <w:color w:val="000000"/>
          <w:szCs w:val="28"/>
        </w:rPr>
        <w:t>подготовлен в целях приведения регионального законодательства в соответствие с ф</w:t>
      </w:r>
      <w:r>
        <w:rPr>
          <w:szCs w:val="28"/>
        </w:rPr>
        <w:t>едеральными законами от 21.11.2011 № 323-ФЗ «Об основах охраны здоровья граждан в Российской Федерации» и от 29.11.2010 № 326-ФЗ «Об обязательном медицинском страховани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опроект предлаг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полномочия Мурманской областной Думы, Правительства Мурманской области и Губернатора Мурманской области в сфере охраны здоровья граждан на территории Мурма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номочия Министерства здравоохранения Мурманской области, являющегося уполномоченным органом в сфере охраны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лномочия исполнительных органов государственной власти Мурманской области, уполномоченных на осуществление переданных полномочий Российской Федерации в сфере охраны здоровья в соответствии со статьями 15 и 100 Федерального закона № 323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номочия органов местного самоуправления Мурм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дельной статьей меры социальной поддержки, которые оказываются отдельным группам населения Мурманской области при оказании медицинской помощи и лекарственном обеспе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8"/>
      <w:headerReference w:type="first" r:id="rId39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781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6.1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087B76DBDFBEDE6E2035635A8438592D0A93913EDE895B51DB1B228252EF057FBFD727E52A0b5SCP" TargetMode="External"/><Relationship Id="rId3" Type="http://schemas.openxmlformats.org/officeDocument/2006/relationships/hyperlink" Target="consultantplus://offline/ref=F8D087B76DBDFBEDE6E2035635A8438592D0A93913EDE895B51DB1B228252EF057FBFD727E52A3b5S8P" TargetMode="External"/><Relationship Id="rId4" Type="http://schemas.openxmlformats.org/officeDocument/2006/relationships/hyperlink" Target="consultantplus://offline/ref=F8D087B76DBDFBEDE6E2025226A8438592D4AD3212E6B59FBD44BDB02F2A71E750B2F1737Bb5S2P" TargetMode="External"/><Relationship Id="rId5" Type="http://schemas.openxmlformats.org/officeDocument/2006/relationships/hyperlink" Target="consultantplus://offline/ref=F8D087B76DBDFBEDE6E2025226A8438592D7AA3C1BE7B59FBD44BDB02Fb2SAP" TargetMode="External"/><Relationship Id="rId6" Type="http://schemas.openxmlformats.org/officeDocument/2006/relationships/hyperlink" Target="consultantplus://offline/ref=787DA80F433D2A176D295CA0DF02D7F17614E57599D45973A2A444BDEB16F740FD698E4B6C92FEKEY8G" TargetMode="External"/><Relationship Id="rId7" Type="http://schemas.openxmlformats.org/officeDocument/2006/relationships/hyperlink" Target="consultantplus://offline/ref=D65C139397061CE1DCEF3E5A9F17A89598A9B1E720B09C09620910858FD1B6AEE139DD7E9F769ER7i3M" TargetMode="External"/><Relationship Id="rId8" Type="http://schemas.openxmlformats.org/officeDocument/2006/relationships/hyperlink" Target="consultantplus://offline/ref=857125C3C61D13FE6455DFB0236ECC64175BFA7AC8D030AC7D6C63EC7584C976057267614124FEKCk6I" TargetMode="External"/><Relationship Id="rId9" Type="http://schemas.openxmlformats.org/officeDocument/2006/relationships/hyperlink" Target="consultantplus://offline/ref=857125C3C61D13FE6455DFB0236ECC64175BFA7AC8D030AC7D6C63EC7584C976057267614124FDKCk2I" TargetMode="External"/><Relationship Id="rId10" Type="http://schemas.openxmlformats.org/officeDocument/2006/relationships/hyperlink" Target="consultantplus://offline/ref=A86EA3D440F4B915F948ACD91C5574EF4298E3B2DBEDAFDEDBC1C1A5FA4AB1173B1E53ACA7D7F1O4a6L" TargetMode="External"/><Relationship Id="rId11" Type="http://schemas.openxmlformats.org/officeDocument/2006/relationships/hyperlink" Target="consultantplus://offline/ref=A86EA3D440F4B915F948ACD91C5574EF4298E3B2DBEDAFDEDBC1C1A5FA4AB1173B1E53ACA7D7F0O4aBL" TargetMode="External"/><Relationship Id="rId12" Type="http://schemas.openxmlformats.org/officeDocument/2006/relationships/hyperlink" Target="consultantplus://offline/ref=F690FFCA56B1E9F648B5739D6FA7E6320A4782B23774E1E8A14E7450BD62EF81C3ED4A883FA5A3n3h9R" TargetMode="External"/><Relationship Id="rId13" Type="http://schemas.openxmlformats.org/officeDocument/2006/relationships/hyperlink" Target="consultantplus://offline/ref=857125C3C61D13FE6455DFB0236ECC64125AFE7AC0D030AC7D6C63EC7584C976057267614120F9KCk0I" TargetMode="External"/><Relationship Id="rId14" Type="http://schemas.openxmlformats.org/officeDocument/2006/relationships/hyperlink" Target="consultantplus://offline/ref=F1CBB68D6DC634BA229DDAAF17D2A344BCC660F2F25E1458B5C0AC5443A89F5C8C1AAFF3BF28F6s0J4H" TargetMode="External"/><Relationship Id="rId15" Type="http://schemas.openxmlformats.org/officeDocument/2006/relationships/hyperlink" Target="consultantplus://offline/ref=DD3863292A309507E6136A454FA27BA8A015A9ECB71868BF2A625E9AB60672C9BBF67118711B41m032G" TargetMode="External"/><Relationship Id="rId16" Type="http://schemas.openxmlformats.org/officeDocument/2006/relationships/hyperlink" Target="consultantplus://offline/ref=DD3863292A309507E6136A454FA27BA8A015A9ECB71868BF2A625E9AB60672C9BBF67118711A47m03AG" TargetMode="External"/><Relationship Id="rId17" Type="http://schemas.openxmlformats.org/officeDocument/2006/relationships/hyperlink" Target="consultantplus://offline/ref=DD3863292A309507E6136A454FA27BA8A015A9ECB71868BF2A625E9AB60672C9BBF67118711841m036G" TargetMode="External"/><Relationship Id="rId18" Type="http://schemas.openxmlformats.org/officeDocument/2006/relationships/hyperlink" Target="consultantplus://offline/ref=CC760F36DB43CE0FC1B3368862ACB4DA66A6A367A419B68D568B221D5F6CF2AE6593E1F70183DFPCm5G" TargetMode="External"/><Relationship Id="rId19" Type="http://schemas.openxmlformats.org/officeDocument/2006/relationships/hyperlink" Target="consultantplus://offline/ref=BF0F5F821621FD718F1D98CB4EA34941A182297DAAB6E584959EBDBEEB461ED13FB54CB4127594I3A0G" TargetMode="External"/><Relationship Id="rId20" Type="http://schemas.openxmlformats.org/officeDocument/2006/relationships/hyperlink" Target="consultantplus://offline/ref=BF0F5F821621FD718F1D99CF5DA34941A4842E79ABBEB88E9DC7B1BCECI4A9G" TargetMode="External"/><Relationship Id="rId21" Type="http://schemas.openxmlformats.org/officeDocument/2006/relationships/hyperlink" Target="consultantplus://offline/ref=BF0F5F821621FD718F1D98CB4EA34941A4832D7DA2B6E584959EBDBEEB461ED13FB54CB4127190I3A6G" TargetMode="External"/><Relationship Id="rId22" Type="http://schemas.openxmlformats.org/officeDocument/2006/relationships/hyperlink" Target="consultantplus://offline/ref=BF0F5F821621FD718F1D98CB4EA34941A4832D7DA2B6E584959EBDBEEB461ED13FB54CB4127193I3A2G" TargetMode="External"/><Relationship Id="rId23" Type="http://schemas.openxmlformats.org/officeDocument/2006/relationships/hyperlink" Target="consultantplus://offline/ref=BF0F5F821621FD718F1D99CF5DA34941A4842E79ABBEB88E9DC7B1BCECI4A9G" TargetMode="External"/><Relationship Id="rId24" Type="http://schemas.openxmlformats.org/officeDocument/2006/relationships/hyperlink" Target="consultantplus://offline/ref=BEC27A7DC0C3182F5EDA35B5EF476E80F16A4B5F3CFFA2BC7435653DDB43FB73712D11FD87E2D9Q8H0G" TargetMode="External"/><Relationship Id="rId25" Type="http://schemas.openxmlformats.org/officeDocument/2006/relationships/hyperlink" Target="consultantplus://offline/ref=BEC27A7DC0C3182F5EDA35B5EF476E80F16A4B5F3CFFA2BC7435653DDB43FB73712D11FD87E5DAQ8HEG" TargetMode="External"/><Relationship Id="rId26" Type="http://schemas.openxmlformats.org/officeDocument/2006/relationships/hyperlink" Target="consultantplus://offline/ref=BEC27A7DC0C3182F5EDA35B5EF476E80F36D4C5A3EF1FFB67C6C693FDC4CA46476641DFC87E2DE85QDHFG" TargetMode="External"/><Relationship Id="rId27" Type="http://schemas.openxmlformats.org/officeDocument/2006/relationships/hyperlink" Target="consultantplus://offline/ref=6C3468511180509239BEADC39E7A8824BE965385447C480A4A52D2C10E585AD5F6E72EFFAB9864490FHFH" TargetMode="External"/><Relationship Id="rId28" Type="http://schemas.openxmlformats.org/officeDocument/2006/relationships/hyperlink" Target="consultantplus://offline/ref=7399E231A9F586B09323B3763763C87AA08435AD5A820D3E690BD70D06D7448D43EE805DB99BE409lBAFI" TargetMode="External"/><Relationship Id="rId29" Type="http://schemas.openxmlformats.org/officeDocument/2006/relationships/hyperlink" Target="consultantplus://offline/ref=BA171D1A99FE71E4581617AED92468DB5C55C4FE1D4296E053F40BA1D59214294C871E7A77CE9D81r7FFG" TargetMode="External"/><Relationship Id="rId30" Type="http://schemas.openxmlformats.org/officeDocument/2006/relationships/hyperlink" Target="consultantplus://offline/ref=6F3DC416072A059F1C142DE0B6B00BA7C11DBD54085C7BC7389987CDEB13435F423254DDB8D845PClAG" TargetMode="External"/><Relationship Id="rId31" Type="http://schemas.openxmlformats.org/officeDocument/2006/relationships/hyperlink" Target="consultantplus://offline/ref=A7B69255F8108C83F157B3738E64CC68BA90A8D98EFD7EC94F67D030F1597BD3B1D790D820434Br133M" TargetMode="External"/><Relationship Id="rId32" Type="http://schemas.openxmlformats.org/officeDocument/2006/relationships/hyperlink" Target="consultantplus://offline/ref=A7B69255F8108C83F157B3738E64CC68BA90A8D98EFD7EC94F67D030F1597BD3B1D790D8204348r137M" TargetMode="External"/><Relationship Id="rId33" Type="http://schemas.openxmlformats.org/officeDocument/2006/relationships/hyperlink" Target="consultantplus://offline/ref=65A24217A722F6946B94ED5A230DE166409C05B4E443037971CDCD8161v1g5J" TargetMode="External"/><Relationship Id="rId34" Type="http://schemas.openxmlformats.org/officeDocument/2006/relationships/hyperlink" Target="consultantplus://offline/ref=0F5086F9AA733AD87B358C3C4CE20A42824C6549A549F57BD456288C342E64F02B98021C69D0B2rD6DG" TargetMode="External"/><Relationship Id="rId35" Type="http://schemas.openxmlformats.org/officeDocument/2006/relationships/hyperlink" Target="consultantplus://offline/ref=0F5086F9AA733AD87B358C3C4CE20A42824C6549A549F57BD456288C342E64F02B98021C69D0B2rD6DG" TargetMode="External"/><Relationship Id="rId36" Type="http://schemas.openxmlformats.org/officeDocument/2006/relationships/hyperlink" Target="consultantplus://offline/ref=0F5086F9AA733AD87B358C3C4CE20A42824C6549A549F57BD456288C342E64F02B98021C69D0B2rD6DG" TargetMode="External"/><Relationship Id="rId37" Type="http://schemas.openxmlformats.org/officeDocument/2006/relationships/hyperlink" Target="consultantplus://offline/ref=413603CAD52E0A3F078E88546DE874A76DD2933398FB5653AF888849DBF2C6D9X6LEG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47:00Z</dcterms:created>
  <dc:creator>Семичастная</dc:creator>
  <dc:description/>
  <cp:keywords/>
  <dc:language>en-US</dc:language>
  <cp:lastModifiedBy>Березина Н.В.</cp:lastModifiedBy>
  <cp:lastPrinted>2012-05-16T13:28:00Z</cp:lastPrinted>
  <dcterms:modified xsi:type="dcterms:W3CDTF">2012-05-23T04:47:00Z</dcterms:modified>
  <cp:revision>3</cp:revision>
  <dc:subject/>
  <dc:title>Закон</dc:title>
</cp:coreProperties>
</file>